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خامس والخمس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أضاحي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349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أضاحي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أضح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ضحية أفضل من الصد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كان له أضحية فلا يأخذ من شعره إذا دخل العش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دنة والبقرة تجزئ عن سب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بأس أن يذبح الرجل عن أهل بيته شاة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فضل الأضاح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سمان الأضحية واستحسا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جزئ إلا الجذع من الضأ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جزئ في الأضحية غير بهيمة الأنع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ذع من الضأن ما له ستة أشهر ودخل في الساب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يوب التي تتجنب في الأضح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جزئ العمياء في الأضح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ضحية بالخص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ضحية بالجماء والصمعاء والبتر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الأضحية بالمشقوقة والمثقوبة الأذن وما قطع شيء م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جبها سليمة فعابت عند ذبح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نذر أضحية في ذمته ثم عينها في شاة تعين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تلاف الأضحية الواج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ى أضحية فلم يوجبها حتى علم بها عيب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لدت ذبح ولدها م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شرب من لبنها إلا الفاضل عن ول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9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فعل بصوف الأضحية قبل ذبح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9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 وتجب بقوله هي أضح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9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و أوجبها ناقصة ذبحها ولم تجز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9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ضحية ا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9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ما يؤكل وما يوز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9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دخار لحوم الأضاحي فوق ثل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49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طعام الكافر من الأضح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عطي الجازر بأجرته شيئا م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نتفاع بجلد الأضحية ولا يجوز بيعه ولا شيء م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أن يبدل الأضحية إذا أوجبها بخير م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الذب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فات وقت الذبح ذبح الواجب قض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جبت الأضحية بإيجابه فسرقت بلا تفريط منه فلا ضمان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ذبح قبل الصلاة لم يجزئه ولزمه البد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أن لا يذبحها إلا م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ال عند الذب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عليه أن يقول عند الذبح عمن لأن النية تجزئ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ين أضحية فذبحها غيره بغير إذنه أجزأ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نذر أضحية في ذمته ثم ذبحها فله أن يأكل م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ضحي عما في البط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دنة والبقرة عن السب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جوز للمشتركين قسمة اللح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كام العقي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قيقة أفضل أم الصد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ذبح عن الغلام وما يذبح عن الجار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ذبح العقي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لق رأس الصبي يوم الساب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كره أن يلطخ رأسه بد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0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تنب في العقيقة من العيب ما يجتنب في الأضح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0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يلها في الأكل والهدية والصدقة سبيل في الأضح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0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بيع الجلد والرأ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0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للوالد أن يؤذن في أذن ابنه حين يو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0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رعة والعتي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أض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مشروعية الأضحية الكتاب والسنة والإجماع أم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صل لربك وانح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أهل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حية بعد صلاة العيد وأما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وى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ح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بشين أملحين أقرنين ذبحهما بيده وسمى وكبر ووضع رجله على صفاح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الأم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ه بياض وسواد وبياضه أغلب قاله الكسائي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نقي ال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اكتسى الرأس قناعا أشيب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ح لا لدا ولا محب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المسلمون على مشروعية ال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ضحية سنة لا يستحب تركها لمن يقد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يرون الأضحية سنة مؤكدة غير واجبة روي ذلك ع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وبلال وأبي مسعود البدري رضي الله عنهم وبه قال سويد بن غفلة و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وعلقمة والأسود وعطاء والشافعي وإسحاق وأبو ثور وابن المنذر وقال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 والأوزاعي والليث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اجبة لما 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له سعة ولم يضح فلا يقر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خنف بن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ن على كل أهل بيت في كل عام أضحاة وعت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ي الدارقطني 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بن عباس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كتبت علي وهن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والنحر وركعتا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أن يضحي فدخل العشر فلا يأخذ من شعره ولا بشرت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لقه على الإرادة والواجب لا يعلق على الإرادة ولأنها ذبيحة لم يجب 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كن واجبة كالعقيقة فأما حديثهم فقد ضعفه أصحا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أكيد الاستحباب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جمعة واجب على كل محت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اتين الشجرتين فلا يقربن مص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أحمد في اليتيم يضحي عنه 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وسرا وهذا على سبيل التوسعة في يوم العيد لا على سبيل ا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ضحية أفضل من الصدقة بقيمتها نص عليه أحمد وبهذا قال ربيع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 وروي عن بلال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الي أن لا أضحي إلا ب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أضعه في يت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رب فوه فهو أحب إلى من أن أضحي وبهذا قال الشعبي وأبو ثور 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صدق بخاتمى هذا أحب إلى من أن أهدى إلى البيت ألفا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ى والخلفاء بعده ولو علموا أن الصدقة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لوا إليها وروت عائش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مل ابن آدم يوم النحر عملا أحب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راقة دم وإنه ليؤتى يوم القيامة بقرونها وأظلافها وأشع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دم ليق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مكان قبل أن يقع على الأرض فطيبوا بها نف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لأن إي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دقة على الأضحية يفضي إلى ترك سنة سن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فهو في الهدي دون ال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راد أن يضحي فدخل العشر فلا يأخذ من شعره ولا بش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ا تحريم قص الشعر وهو قول بعض أصحابنا وحكاه ابن المنذ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إسحاق وسعيد بن المسيب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كرو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وبه قال مالك والشافعي لقول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أفتل قلائد هد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لدها بيده ثم يبعث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رم عليه شيء أحله الله له حتى ي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 متفق علي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ره ذلك لأنه لا يحرم عليه الوطء والل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ره له حلق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يم الأظفار كما لو لم يرد أن يضحي ولنا ما رو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لمة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أن يضحي فلا يأخذ من شعره ولا من أظفاره شيئا حتى يض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رد القياس ويبطله وحديثهم عام وهذا خاص يجب تقد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نزيل العام على ما عدا ما تناوله الحديث الخاص ولأنه يجب حمل حديثهم على غير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زاع لوجوه منه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يفعل ما نهى عن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ا قال الله تعالى إخبارا ع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4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ريد أن أخالفكم إلى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هاكم ع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أقل أحوال النهي أن يكون مكروها ولم يك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عله فيتعين حمل ما فعله في حديث عائشة على غيره ولأن عائشة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ا ما يباشرها به من المباشرة أو ما يفعله دائما كاللباس و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نادرا كقص الشعر وقلم الأظ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فعله في الأيام إلا مرة ف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م ترده بخبرها وإن احتمل إرادته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حتمال بعيد وما كان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مال تخصيصه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في فيه أدنى دليل وخبرنا دليل قوي فكان أولى بال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عائشة تخبر عن فعله وأم سلمة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يقدم على الفعل لاحتم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عله خاصا له إذا ثبت هذا فإنه يترك قطع الشعر وتقليم الأظفار فإن فعل ا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لا فدية فيه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فعله عمدا أو نس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زئ البدنة عن سبعة وكذلك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كثر أهل العلم روى ذلك عن على وابن عمر وابن مسعو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عائشة رضي الله عنهم وبه قال عطاء وطاوس وسالم والحسن وعمرو بن دينار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زئ نفس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بعة ونحوه قول مالك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ت أحدا إلا يرخص في ذلك إلا ابن عمر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زور عن عشرة والبقرة عن سبعة وبه قال إسحاق لما روى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فعدل عشرة من الغنم ببعير متفق عليه 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فر فحضر الأضحى فاشتر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زور عن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رة عن سبعة رواه ابن ماجه ولنا ما روي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حديبية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ة عن سبعة والبقرة عن سبع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نتمتع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ذبح البقرة عن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ترك فيها رواه مسلم وهذان أصح من حديثهم وأما حديث رافع فهو في القسمة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حية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واء كان المشتركون من أهل بيت أو لم يكونوا مفترض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طوعين أو كان بعضهم يريد القربة وبعضهم يريد اللحم لأن كل إنسان منهم إنما يج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ضره نية غيره في ع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أن يذبح الرجل عن أهل بيته شاة واحدة أو بقرة أو بدنة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وبه قال مالك والليث والأوزاعي وإسحاق وروي ذلك عن ابن عمر 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حي بالشاة عن أهل البي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شين فقرب أحد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ذ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 ال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لهم هذا منك 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وح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أبى هريرة أنه كان يضحي بالشاة فتجيء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ك وكره ذلك الثوري وأبو حنيفة لأن الشاة لا تجزئ عن أكثر من واحد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 فيها اثنان لم تجز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نبيين ولنا ما روي مسلم بإسناده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كبش ليضحي به فأض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بح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لهم تقبل من محمد وآ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بح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ذبح كبشين أملحين أقرنين فلما وجه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ت وجهى للذى 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 على 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حنيفا مسلما وما أنا م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ا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كى ومحياى ومماتى لله رب العالمين لا شريك له وبذلك أمرت وأنا من المسلمين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وأمته بسم الله والله أكبر ثم 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ى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رجل في عه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ة عنه وعن أهل بيته فيأك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عمو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أضاحي البدنة ثم البقرة ثم 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رك في بقرة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 و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الجذع من الضأن ثم البقرة ثم البد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ى بكب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عل إلا الأفضل ولو عل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يرا منه لفدى به إسحاق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عة من 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اعة الأولى فكأنما قرب 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اح في الساعة الثانية فكأنما قرب 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اح في الساع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قرب كبشا ومن راح في الساعة الرابعة فكأ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دج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اح في الساعة الخامسة فكأنما قرب ب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ذبح يتقرب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كانت البدنة فيه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هدى فإنه قد سلمه ولأنها أكثر ثمنا ولح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ع فأما التضحية بالكبش فلأنه أفضل أجناس الغنم وكذلك حصول الفداء به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ة أفضل من شرك في بدنة لأن إراقة الدم مقصودة في الأضحية والمنفرد ي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إراقته كله والكبش أفضل الغنم لأنه أضحي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ا وذكر القاضي أن جذع الضأن أفضل من ثنى المعز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ه ي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أضحية الجذع من الض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غريب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ثنى أفضل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ذبحوا إلا مسنة فإن 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فاذبحوا الجذع من الض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هذا يدل على فضل ال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ذع لكونه جعل الثنى أصلا والجذع بدلا لا ينتقل إليه إلا عند عدم ال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ن استسمان الأضحية واستحسانه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9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 ومن يعظم شعائر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ها من تقوى القلو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ها استسمانها واستعظ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سانها ولأن ذلك أعظم لأجرها وأكثر لنفعها والأفضل في الأضحية من الغن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ها البياض لما روي عن مولاة أبى ورقة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عفراء أزكى عند الله من دم سودا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ب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م بيضاء أحب إلى الله من دم سوداوين ولأنه لون أضحي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 كان أحسن ل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زئ إلا الجذع من الضأن والثنى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الك والليث والشافعي 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مر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الجذع لأنه لا يجزئ من غير الض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زئ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مل وعن عطاء والأوزاعي فلا يجزئ الجذع من جميع الأجناس لما روى مجاشع بن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سمع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ذع يوفى مما يوف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لنا على أن الجذع من الضأن يجزئ حديث مجاش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ى أن الجذعة من غيرها لا تجزئ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ذبحوا إلا مسنة فإن عسر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بحوا الجذع من الض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ردة بن ن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جذعة أحب إلى من شاتين فهل تجزئ عن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زئ عن أحد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حديثهم محمول على الجذع من الضأن لما ذكرن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زئ الجذع من الضأن لأنه ينزو فيلقح فإذا كان من المعز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ح حتى يكون ث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زئ في الأضحية غير بهيمة الأنعام وإن كان أحد أبويه وحش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ئ أيضا وحكي عن الحسن بن صالح أن بقرة الوحش تجزئ عن سبعة والظبى عن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بقر الإنسية يجزئ وإن كان أبوه وحشيا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إذا كان منسوبا إلى بهيمة الأنعام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">
        <w:bookmarkStart w:id="12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ذكروا اسم الله على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زقهم من بهيمة الأنع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إبل والبقر والغنم وعلى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ولد من بين ما يجزئ وما لا يجزئ فلم يجزئ كما لو كانت الأم وح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ذع من الضأن ما له ستة أشهر ودخل في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بعض أهل الب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ون الضأن إذا أجذ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الصوفة قائمة على ظهره مادام حمل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ت الصوفة على ظهره علم أنه قد أجذع وثنى المعز إذا تمت له سنة و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رة إذا صار لها سنتان ودخلت في الثالثة والإبل إذا كمل لها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ودخلت في السادسة قال الأصمعى أبو زياد الكلابى وأبو زيد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خامسة على 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 السادسة وألقى ثنيته فهو حينئذ 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ى ثنيا لأنه ألقى ثنيته وأما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ي التي لها سنتان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ذبحوا إلا م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نة البقر التي لها سنتا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ع من الضأن يكون ابن سبعة أو 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تنب في الضحايا العوراء البين عورها والعجفاء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ى والعرجاء البين ع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يضة التي لا يرجى برؤها والعضباء والعضب 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نصف الأذن أو الق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يوب الأربعة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علم بين أهل العلم خلافا في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 الإجزاء لما روى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م في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لا تجوز في الأضاحي العوراء البين عورها والمريضة البين مر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جاء البين ظلعها والعجفاء التي لا تن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راء البين عورها التي قد انخسفت عينها وذهبت لأنها قد ذهبت 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 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طاب فإن كان على عينها بياض ولم تذهب جازت التضحية بها لأن عورها ليس ب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قص ذلك لحمها والعجفاء المهزولة التي لا تنقى هي التي لا مخ لها في عظ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زالها والن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كين عملا ما أنقين ما دام مخ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ى أو عين فهذه لا تجزئ لأنها لا لحم فيها إنما هي عظام مجتمعة وأما الع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 ع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تي بها عرج فاحش وذلك يمنعها من اللحاق بالغنم فتسبق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إ فيرعينه ولا تدرك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قص لحمها فإن كان عرجا يسيرا لا يفضي بها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ت وأما المريضة التي لا يرجى بر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تي بها مرض قد يئس من زوال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نقص لحمها وقيمتها نقصا كب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في الحديث المريضة البين مرض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بين أثره عليها لأن ذلك ينقص لحمها ويفسده وهو أصح وذكر القاضي أ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يضة الجرباء لأن الجرب يفسد اللحم ويهزل إذا كثر وهذا قول أصحاب الشافعي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يد ل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صيص للعموم بلا دليل والمعنى يقتضي العموم كما يقتضيه اللفظ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رض يفسد اللحم وينق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عنى للتخصيص مع عموم اللفظ والمعنى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ذهاب أكثر من نصف الأذن أو القرن وذلك يمنع الإجزاء أيضا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وأبو يوسف ومحمد وقال 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 مكسورة القرن وروى 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ى وعمر وعمار وابن المسيب والحسن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قرنها يد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جاز وقال عطاء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هبت الأذن كلها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ذهب يسير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حتجوا بأن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لا تجوز في الأض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غيره يجزئ ولأن في حديث البراء عن عبيد بن فير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براء فإ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النقص من القرن ومن الذن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ره لنفسك ما شئت وإياك أن تضيق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قصود اللحم ولا يؤثر ذهاب ذلك فيه ولنا ما روي عن على رضي الله ع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حي بأعضب القرن وا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عضب النصف فأكثر من ذلك رواه الشافع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عن على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شرف العين وا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هذا منطوق يقدم على ال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زئ العمياء لأن النهي عن العوراء تنبيه على العمياء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عماها بينا لأن العمى يمنع مشيها مع الغنم ومشاركتها في العلف ولا تجزئ ما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ضو كالألية والأطباء لأ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العجفاء ولا الجدا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قد يبس ضرعها ولأن ذلك أبلغ في الإخلال بالمقصود من ذهاب ش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جزئ الخصى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ى بكبشين موجوء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أ رض الخصيتين وما قطعت خصيتاه أو شل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موجوء لأنه في معنا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اء ذهاب عضو غير مستطاب يطيب اللحم بذهابه ويكثر ويسمن 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ه وشحمه أكثر مما ذهب منه وبهذا قال الحسن وعطاء والشعبي والنخعي و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ا نعلم فيه مخ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زئ الجماء وهي التي لم يخلق لها قرن والصم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ن والبتراء وهي التي لا ذنب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خلقة أو مقطوعا وممن لم ير بأ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تراء ابن عمر وسعيد بن المسيب والحسن وسعيد بن جبير والنخعي والحكم وكره 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حي بالبتراء ما فوق القصبة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التضحية بالجماء لأن 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نصف القرن يمنع فذهاب جميعه أولى ولأن ما منع منه العور منع منه ال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ما منع منه العضب يمنع منه كونه أجم أولى ولنا أن هذا نقص لا ينقص اللح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 ب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به نهى فوجب أن يجزئ وفارق الع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هي عنه و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يب فإنه ربما آدمي وآلم 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كمرضها ويقبح منظرها بخلاف الأ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حسن في الخلقة ليس بمرض ولا عيب إلا أن الأفضل ما كان كامل الخلقة فإ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ى بكبش أقرن أمل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أضحية الكب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استشراف العين وا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ه المشقوقة الأذن والمثقوبة وما قطع شيء منها لما روي ع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ستشرف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ضحي بمقابلة ولا مدابرة ولا خر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رقاء قال زهير قلت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ما المقابلة‏؟‏ قال يقطع طرف الأذ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مدابرة‏؟‏ قال يقطع من مؤ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شرق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ق الأذ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خرق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ها ال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اء التي انثقبت أذ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هى تنزيه ويحصل الإجزاء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ه خلافا ولأن اشتراط السلامة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ق إذ لا يكاد يوجد سالم من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وجبها سليمة فعابت عنده ذبحها وكانت 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أوجب أضحية صحيحة سليمة من العيوب ثم حدث بها 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لإجزاء ذ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أته روى هذا عن عطاء والحسن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زئه لأن الأضحية عندهم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رأ منها إلا بإراقة دمها سل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وجبها في ذمته ثم عينها فع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أبو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عنا كبشا نضحى به فأصاب الذئب من أل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ألن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ا أن نضح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لأنه 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في الأضحية ال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 الإجزاء كما لو حدث بها عيب بمعالجة الذب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لم أنها واجبة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علق الوجوب بعينها فأما إن تعيبت بفعله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ها وبه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الج ذبحها فقلعت السكين 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ت استحسانا ولنا أنه عيب أحدثه بها قبل ذ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زئه كما لو ك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لجة 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ذر أضحية في ذمته ثم عينها في شاة تعينت فإن عابت تلك 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بحها لم تجزئ لأن ذمته لا تبرأ إلا بذبح شاة سليمة كما لو نذر عتق رقبة 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تق رقبة في كفارة فاشتراها ثم عابت عنده لم تجزئه، وإن قال لله علي عت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عاب أجزأ ع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لف الأضحية الواجبة فعليه قيمتها لأنها من المتق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تبر القيمة يوم أتلفها فإن غلت الغنم فصار مثلها خيرا من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لزمه مثلها لأنه أكثر الأمرين ولأنه تعلق بها حق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ها فوجب عليه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تتعيب بخلاف الآدمي وهذا مذهب الشافعي 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لزمه إلا القيمة يوم إتلافها وهو قول أبى حنيفة لأنه إ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القيمة فلم يجب أكثر من القيمة يوم الإتلاف كما لو أتلفها 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ونات فإن رخصت الغنم فزادت قيمتها على مثلها مثل أن كانت قيمتها عند إتل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قيمة مثلها خمسة فعليه عشرة وجه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اء اشترى بها أض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تساوى عشرة وإن شاء اشترى اثنتين وإن شاء اشترى أضحي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ما لا يجيء به أضحية اشترى به شركا في بدنة فإن لم يتسع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ت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كة ففيه وجهان أحدهما يشترى لح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دق به لأن الذبح وتفرقة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ان فإذا تعذر أحدهما وجب الآخر والثاني يتصدق بالفضل لأنه إذا لم ي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رب بإراقة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حم وثمنه سواء فإن كان المتلف أجنبيا فعليه قي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تلفها وجه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دفعها إلى صاحبها فإن زاد على ثمن مثلها فحكم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أتلفها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بلغ القيمة ثمن أضحية فالحكم فيه على ما مضى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على ثمن الأضحية في حق المضحى فإن تلفت الأضحية في يده بغير تفريط أو سر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لت فلا شيء عليه لأنها أمانة في يده فلم يضمنها إذا لم يفرط كال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وجبها حتى علم بها عيبا فله ردها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أخذ أرش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 عيبها يمنع إجزاءها لم يكن له التضحية بها وإلا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ح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ش له وإن أوجبها ثم علم أنها معيبة فذكر القاضي أنه مخي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 وأخذ أرش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ذ أرشها فحكمه حكم الزائد عن قيمة الأضحية على 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الأرش له لأن إيجابها إنما صادفها بدون هذا الذي أخذ أر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الإيجاب بالأرش ولا بمبدله فأشبه ما لو تصدق بها ثم أخذ أرشها وعلى قول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ردها لأنه قد زال ملكه عنها بإيج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اشترى ع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با فأعتقه ثم علم عيبه وهذا مذهب الشافعي فعلى هذا يتعين أخذ الأرش وفي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ش 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ه في التضحية وجهان ثم ننظر فإن كان عيبها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ز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ح إيجابها والتضحية بها وإن كان عيبها يمنع إجز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لو أوجبها عالما بعيبها على ما سنذكره في موض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لدت ذبح ولدها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عين أضحية فولدت فولدها تابع لها حكمه حكمها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ملا حين التعيين أو حدث بعده وبهذا قال الشافعي وعن أبى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ب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ه إلى المساكين حيا وإن 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 إليهم مذبوحا وأرش ما نقصه الذبح ل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ائها فلزمه دفعه إليهم على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وفها وشعرها ولنا أن استحقاق ولدها حك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لد بطريق السراية من الأم فيثبت له ما يثب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لد أم الولد والمدبر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هذا فإنه يذبحه كما يذبحها لأنه صار أضحية على وجه التبع لأمه ولا يجوز ذب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أخيره عن أيامه كأمه وقد روي عن على رضي الله عنه أن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شتريت هذه البقرة لأضحي بها وإنها وضع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‏؟‏ فقا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بها إلا فضلا عن تيسير ولدها فإذا كان يوم ال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بحها وولدها عن سبعة رواه سعيد بن منصور عن أبى الأحوص عن زهير العب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حذف ع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رب من لبنها إلا الفاضل عن ولدها فإن لم يفضل ع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كان الحلب يضر بها أو ينقص لحمها لم يكن له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كذلك فله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تفاع به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بها ويرش على الضرع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قطع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حتلبها تصدق به لأن اللبن متولد من الأضحية ال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للمضحى الانتفاع به كالولد ولنا قول على رضي الله عنه يحلبها إلا فضلا عن ت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ولأنه انتفاع لا يض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ركوب يفارق الولد فإنه يمكن إيصا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لبن فإن حلبه وتركه فسد وإن لم يح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قد الضرع وأضر بها فجو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صدق به كان أفضل وإن احتلب ما يضر بها أو بولدها لم يجز له و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 ب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فها شع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برها إذا جزه تصدق به ولم ينت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تم له الانتفاع باللبن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هما من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ب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د من غذائها وعلفها وهو القائم به فجاز صرف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مرتهن إذا ع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كان له أن يحلب ويركب وليس له أن يأخذ الصوف ولا الشعر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ر ينتفع به على الدوام فجرى مجرى جلدها وأجزائها واللبن يشرب ويؤكل شيئا ف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مجرى منافعها ورك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بن يتجدد كل يوم والصوف والشعر عين 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ة في جميع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وفها فإن كان جزه أنفع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في زمن الربيع ت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زه وتسمن جاز ج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دق به وإن كان لا يضر بها لقرب مدة الذبح أو كان بق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ع لها لكونه يقيها الحر والبرد لم يجز له أخذه كما أنه ليس له أخذ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جابها أن يقول هي 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ذي تجب به ال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عين به هو القول دون 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صوص الشافعي وقال مالك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ى شاة أوغيرها بنية ال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أضحية لأنه مأمور بشراء أضحية فإذا اشتراها بالنية وقعت عنها كالوكي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زالة ملك على وجه القربة فلا تؤثر فيه النية المقارنة للشراء كالعتق و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بيع فإنه لا يمكنه جعله لموكله بعد إيقاعه وها هنا بعد الشراء يمكنه 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حية ف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ضحية صارت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عتق العبد بقول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ه قلدها أوأشعرها ينوي به جعلها أضحية لم تصر أضحية حتى ينطق به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وجبها ناقصة ذ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إذا كانت ناقصة نقصا يمنع الإجزاء فأوجبها وجب عليه ذبح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ها كالنذر لذبحها فيلزمه الو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إيجابها كنذر هدى من غير به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 فإنه يلزمه الوفاء به ولا يجزئه عن الأضحية الشرعية ولا تكون أضحية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لا تجزئ في الأض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ذ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اب على ما يتصدق به منها كما يثاب على الصدقة بما لا يصلح أن يكون هديا و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عن كفارته عبدا لا يجزئ في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ها هنا لا يلزمه بدل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حية في الأصل غير واجبة ولم يوجد منه ما يوجبها وإن كانت الأضحية واجب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نذر أضحية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تلف أضحيته التي أوجبها لم تجزئه هذه عما في ذ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ال عيبها كأن كانت عجفاء فزال عج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ريضة فبرأت أو عرجاء فزال ع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مذهب أنها تجز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زئ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بحال إيجابها ولأن الزيادة فيها كانت للمساكين كما أن نقصها بعد إيج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لا يمنع من كونها أضحي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أضحية يجزئ مثلها فتجزئ كما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ها إلا بعد زوال 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اع أضحية الميت في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كلها 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إذا أوجب أضحية ثم مات لم يجز بيعها وإن كان على الميت د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ء له وبهذا 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مذهب الشافعي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رك دي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ء له إلا منها بيعت في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شاجر الورثة فيها باعوها ولنا أنه 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بيعها في دينه كما لو كان حيا إذا ثبت هذا فإن ورثته يقومون م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كل والصدقة والهدية لأنهم يقومون مقام موروثهم فيما له و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حباب أن يأكل ثلث أض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دى ثلثها وي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ثها ولو أكل أكثر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ذهب إلى حديث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هو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الثلث ويتصدق على المساكين بالثلث قال ع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معي عبد الله به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ى أن آكل ثل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رسل إلى أهل أخيه عتبة بثلث وأن أتصدق بثلث و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يا والهدايا ثلث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 لأهلك وثلث للمساكين وهذا قول إسحاق و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شافعي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نصفا ويتصدق بنصف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bookmarkStart w:id="30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ا وأطعموا البائس الفق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ثر من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فضل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مائة بدنة وأمر من كل بد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في قدر فأكل هو وعلى من لحمها وحسيا من مرقها ونحر خمس بد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بدن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فليقتطع ولم يأكل منهن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صفة أضحي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 أهل بيته الثلث وي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ء جيرانه الثلث ويتصدق على السؤال ب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حافظ أبو موسى الأصف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ظائ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لأنه قول ابن مسعود وابن عمر ولم نعرف لهما مخا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كان إجماعا و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bookmarkStart w:id="31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لوا منها وأطعموا القان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عت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ع قنوعا إذا سأل وقنع قناع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ل المرء يصلحه فيغ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قره أعف من الق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تريك أي يتعرض لك لتطعمه فلا يسأل فذكر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قسم بينهم أثلاثا وأما الآية التي احتج بها أصحاب الشافعي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ين قدر المأكول منها والمتصدق به وقد نبه عليه في آي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سر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ه وابن عمر بقوله وابن مسعود بأمره وأما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الهدى والهدى يكثر فلا يتمكن الإنسان من ق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ثل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عين الصدقة بها والأمر في هذا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تصدق بها كلها أو بأكثرها جاز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ا كلها إلا أوقية تصدق بها جاز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كلها كلها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bookmarkStart w:id="32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لوا منها وأطعموا القانع والمعت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bookmarkStart w:id="33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طعموا البائ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ق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يقتضي الوجوب وقال بعض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أك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تجوز الصدقة بجميعها للأمر بالأكل منها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بدنات ولم يأكل منهن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فليقتط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ذبيحة ي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لم يجب الأكل منها كالعقيقة والأمر ل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حة كالأمر بالأكل من الثمار والزرع والنظ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دخار لحوم الأضاحي فوق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ة أهل العل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زه على ولا ابن عمر رضي الله عن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دخ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حوم الأضاحي فوق ثلاث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هيت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ار لحوم الأضاحي فوق ثلاث فامسكوا ما بدا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روت عائش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ه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يتكم للدافة التي د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وا وتزودوا وتصد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خ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سانيد صحاح فأما على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ر فلم يبلغهما ترخيص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وا سمعوا النهي فرو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سم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طعم منها كافرا وبهذا قال الحسن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أحب إلينا وكره مالك والليث إعطاء النصرانى جلد الأضحية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عام له أكله فجاز إطعامه للذمى كسائر طعامه ولأنه صدقة 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إطع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ى والأسير كسائر صدقة التطوع فأما الصدقة الواجبة منها فلا يجزئ دفعها إلى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صدقة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زكاة وكفارة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طى الجازر بأجرته شيئ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الك والشافعي وأصحاب الرأي ورخص الحسن وعبد الله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عطائه الجلد ولنا ما روي على رضي الله ع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قوم على بدنه وأن أقسم جلودها وجل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ا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زر منها شيئ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عطيه من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 ما يدف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ر أجرة عوض عن عمله وجزارته ولا تجوز المعاوضة بشيء منها فأما إن 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ق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سبيل الهدية فلا بأس لأنه مستحق للأخذ فهو ك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باشرها وتاقت نفس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نتفع بجلدها ولا يجوز أن ي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لا يجوز بيع شيء من الأضحية لا لحمها ولا جلدها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و تطوعا لأنها تعينت بالذبح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يع شيئ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كيف يبيعها وقد جعلها لله تبارك وتعالى وقال الميمو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د الأضحية يعطاه السلاخ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وحكى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طى الجازر في جزارتها شيئا منها ثم قال إسناده جيد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ريرة وهو مذهب الشافعي ورخص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في الجلد أن يبيعه ويشتر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ال والمنخل وآلة البيت وروى نحو هذا عن الأوزاعي لأنه ينتفع به هو وغيره ف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تفريق اللحم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 ما شاء منها ويتصدق بثمنه ورو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بيع الجلد ويتصدق بثمنه وحكاه ابن المنذر عن أحمد وإسحاق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سم جلودها وجلالها ونهيه أن يعطى الجازر شيئ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ه جعله 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لم يجز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قف وما ذكروه في شراء آلة البيت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يعه بآلة البيت وإن كان ينتفع به فأما جواز الانتفاع بجل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الها فلا خلاف فيه لأنه جز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للمضحى الانتفاع به كاللحم وكان عل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روق يدبغان جلد أضحي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يان عليه وروت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كانوا ينتفعون من ضحا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لون منها الودك ويتخذون منها الأس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 عن إمساك لحوم الأضاحي فوق ثلا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ي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افة التي دفت ف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دوا وتصد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رواه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ى بكر عن عمرة عن عائشة رضي الله عنها ولأنه انتفاع به فجاز كلح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بدل الأضحية إذا أوجبها بخي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نصوص عن أحمد وبه قال عطاء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ومالك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 واختار أبو الخطاب أنه لا يجوز بيعها ولا إبدالها لأ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في الهدى إذا ع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زئ عنه وفي الأضحية إذا هلكت أو ذبحها فسر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عليه ولو كان ملكه مازال عنها لزمه بدلها في هذه المسائل وهذا مذهب أبى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 ثور لأنه قد جعلها لله تعالى فلم يملك التصرف فيها ب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دال كالوقف ولنا ما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 مائة بد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على من اليمن فأشرك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هذا نوع من الهبة أو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دل عن عين وجبت لحق الله تعالى إلى خير منها من جن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كما لو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نت لبون فأخرج حقة في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يعها فظاهر كلام الخرقي أ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ى خيرا منها وهو قول عطاء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نيفة لما ذكرنا من حديث بد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شراكه فيها ولأن ملك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عنها بدليل جواز إبد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عين يجوز إبدالها فجاز بيعها ك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ها ولنا أنه جعلها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بيعها كالوقف وإنما جاز إبد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سها لأنه لم يزل الحق فيها عن جن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نتقل إلى خير منها فك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ضم زيادة إليها وقد جاز إبدال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جز بيعه وأما حديث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ظاه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عها وإنما شرك عل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ها وأجرها ويحتمل أن ذلك كان قبل إيجابها 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منها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دونها ولا خلاف في هذا لأنه تفويت جز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كإتلافه و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مثلها لعدم الفائدة في هذ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بدالها بمثلها احتمالا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ه لأنه لا ينقص مما وجب عل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بغير ما أوجبه لغير فائدة 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بداله بما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ضى من نهار يوم الأضحى مقدار صلاة العيد و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الذبح إلى آخر يومين من أيام التشريق نهارا ولا يجوز 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وقت الذبح في ثلاثة أشياء أوله و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وم وق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ه أما أوله فظاهر كلام الخرقي أنه إذا مضى من نهار يوم العيد قدر تح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قدر الصلاة والخطبتين التامتين في أخف م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ل وقت الذب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بر نفس الصلاة لا فرق في هذا بين أهل المصر وغيرهم وهذا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ظاهر كلام أحمد أن من شرط جواز التضحية في حق أهل المصر صلاة الإمام وخط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نحو هذا عن الحسن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بى حنيفة وإسحاق لما روى جندب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ب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بح قبل أن يصلى فل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ا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نا ونسك نسك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صاب النسك ومن ذبح قبل أن يصلى فليعد مكانها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نسكنا في يومنا هذا الصلاة 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ح فمن 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صلاة فتلك شاة لحم قدمها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نسك في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هذا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صلاة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 إذا طلعت الشمس لأنها عبادة يتعلق آخرها ب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ق أولها بالوقت كالصيام وهذا وجه قول الخرقي ومن وافقه 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قتها في الموضع الذي يصلى فيه بعد الصلاة لظاهر الخبر والعمل بظا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فأما غير أهل الأمصار وال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وقتها في حقهم قدر الصلاة والخطب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أنه لا صلاة في حقهم تعتبر فوجب الاعتبار بقدره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 في حقهم إذا طلع الفجر الثاني لأنه من يوم النحر فكان وقتها منه كسائر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عبادة وقتها في حق أهل المصر بعد إشراق الشمس فلا تتقدم وقتها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كصلاة العيد وما ذكروه يبطل بأهل الأمصار فإن لم يصل الإمام في ال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الذبح حتى تزول الشمس لأنها حينئذ تسقط فكأنه قد صلى وسواء ترك الصلاة عمد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ذر أو غيره فأما الذبح في اليوم الثاني فهو في أول النهار لأ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غير واجبة ولأن الوقت قد دخل في اليو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ثنائه فلا تعتب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ولا غيرها وإن صلى الإمام في المصلى واستخلف من صلى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ص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موضعين جاز الذبح لوجود الصلاة التي يسقط بها الفرض عن سائر الناس فإن 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د الصلاة قبل الخطبة أجزأ في ظاهر كلام أحمد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على فعل الصلاة فلا يتعلق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خطبة غير واجبة وهذا قول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آخر الوقت وآخره آخر اليوم الثاني من أيام التشريق فتكون أيام النحر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ان بعده وهذا قول عمر وعلى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أبي هريرة و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نحر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غير واحد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مسة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ا وهو قول 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 حنيفة وروي عن على آخر أيام التشريق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و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سن لأنه روي عن جبير بن مطعم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منى كلها م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أيام تكبير وإفطار فكانت محلا ل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ولين و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إلا في يوم النحر خاصة لأنها وظيفة 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إلا في يوم واحد كأداء الفطر يوم الفطر وقال سعيد بن جبير و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بن سيرين في أهل الأمصار وقولنا في أهل منى وعن أبى سلمة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التضحية إلى هلال المحرم وقال أبو أمامة بن سهل بن 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جل من المسلمين يشترى أضحية فيسمنها حتى يكون آخر ذى الحجة فيضحي به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بإسنا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عجي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أضحى التي أجمع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دخار لحوم الأضاحي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ولا يجوز الذبح في وقت لا يجوز ادخار الأضحية إليه ولأن اليوم الرابع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 فيه فلم تجز التضحي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بعده ولأنه قول من سمينا من الصحاب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هم إلا رواية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ه مثل مذهبنا وحديثهم إن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ذكر الأيام والتكبير أعم من 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فطار بدليل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حر ويوم عرفة يوم 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لذبح فيه الثالث في زمن الذبح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دون الليل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أثرم وهو قول مالك وروي عن عطا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يه وحكي عن أحمد رواية أخرى أن الذبح يجوز ليلا وهو اختيار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شافعي وإسحاق وأبى حنيفة وأصحابه لأن الليل زمن يصح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نهار ووجه قول الخرقي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ذكروا اسم الله في أي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علومات على ما رزقهم من بهيمة الأنع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عن الذبح بالليل ولأنه ليل يوم يجوز الذبح فيه فأشبه ليلة يوم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يل تتعذر فيه تفرقة اللحم في ا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رق طريا فيفوت بعض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الذبح فيه فعلى هذا إن ذبح ليلا لم يجزئه عن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ا فذبحها كانت شاة لحم ولم تكن 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رقها حصلت القربة بتفريقه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ات وقت 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الواجب قضاء وصنع به ما يصنع بالمذبو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 وهو مخير في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رق لحمها كانت القربة بذلك دون الذبح لأنها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وليست أضحية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ها إلى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بحها فإن ذبحها فرق لحمها وعليه أرش ما نقصها الذبح لأن الذبح قد سقط بفوات و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بح أحد مقصودى الأضحية فلا يسقط بفوات وقته كتفرقة اللحم وذلك 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ها في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ت قبل تفريقها فرقها بعد ذلك ويفارق الوقوف والرمى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حية لا تسقط بفو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بت الأضحية بإيجابه لها فضلت أو سرقت بغير تفريط منه فلا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أمانة في يده فإن عادت إليه ذبحها سواء كان في زمن 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على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بح قبل ذلك لم يجزئه ولزمه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بح قبل أن يصلي فل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ا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نسيكة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ها قبل وقتها فلزمه بدلها كالهدي إذا ذب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حله ويجب أن يكون بدلها مثلها أو خيرا منها لأن ذبحها قبل محلها إتلاف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طلق من أصحابنا محمول على الأضحية الواجبة بنذر أو تعيي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غير واجبة بواحد من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شاة لحم ولا بدل عليه إلا أن يشاء لأنه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ع فأف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عليه بدله كما لو خرج بصدقة تطوع فدفعها إلى غير مست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حمل على أحد أمرين إما ال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على التخصيص بمن وجبت عليه بدل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نا فأما الشاة المذبوحة فهي شاة لحم كما وصف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يصنع بها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اة ذبحها للحمها لا لغير ذلك فإن هذه إن كانت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لزمه إبدالها وذبح ما يقوم مقامها فخرجت هذه عن كونها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هدى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طب دون محله وإن كان تط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رجها بذبحه إياها قبل محلها عن الق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ت مجرد شاة لحم ويحتمل أن يكون حكمها حكم الأضحية كالهدى إذا عطب لا ي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هدى على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عن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لح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فضلها وثوابها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ا يصن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ب أن يذبحها إلا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ذبحها بيد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يستحب أن لا يذبح الأضحية إلا مسلم لأنها قربة فلا ي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هل القربة وإن استناب ذميا في ذ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مع الكراهة وهذا قول الشافعي و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ابن المنذر وحك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ذبحها إلا مسلم وهذا قول مالك و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ذلك على وابن عباس وجابر رضي الله عنهم وبه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ذبح النسك إلا مسلم لما روى في حديث ابن عباس الطويل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ذبح ضحاياكم إلا طا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شحوم تحرم علين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بحونه على رواية فيكون ذلك بمنزلة إتلافه ولنا أن من جاز له ذبح غير ال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ه ذبح الأضحية كالمسلم ويجوز أن يتولى الكافر ما كان قربة ل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والقناطر ولا نسلم تحريم الشحوم علينا بذبحهم والحديث محم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ب أن يذبحها المسلم ليخرج من الخلاف وإن ذبحها بيده كان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ى بكبشين أقرنين أملحين ذبحهما بيده وسمى و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رجله على صفاحهما ونحر البدنات الست بيده ونحر من البدن التي ساقها في ح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وستين بدنة بيده ولأن فعله قربة وفعل القربة أولى من استنابته في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ناب فيها جاز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اب من نحر باقى بدنه بعد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وهذا لا شك فيه ويستحب أن يحضر ذبحها لأن في حديث ابن عباس الطو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ضروها إذا ذبحتم فإنه يغفر لكم عند أول قطرة من دم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ضرى أضح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لك بأول قطرة من 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عند 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والله أكبر وإن نسي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بت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ذب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ى وكبر وكذلك كان يقول ابن عمر وبه يقو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 استحباب هذا خلافا ولا في أن التسمية مجزئة وإن نسي ال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 في الذبائح وإن ز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ذا منك ولك اللهم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ى أو من فلان فحسن وبه قال أكثر أهل العلم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أن يذكر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له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هل به لغير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كبش له لي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جع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تقبل من محمد وآ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ة محمد ثم 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مسلم وفي حديث جاب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نك ولك عن محمد و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والله اكبر ثم 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لا يع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يه أن يقول عند الذبح عمن لأن النية تجز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خلافا في أن النية تجزئ وإن ذكر من يضحي عنه فحسن لما 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ديث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كبر هذا منك ولك تقبل من فلان و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رأي هذا وقد ذكرناه في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ين 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بحها غيره بغير إذنه أجزأت عن صاحبها ولا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ابحها وبهذا قال أبو حنيفة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شاة 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ا أرشها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ها لأن الذبح عبادة فإذا فعلها غير صاحبها عنه بغير إذنه لم تقع الم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كا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 عن صاحبها وله على ذابحها أرش ما بين قيمتها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بوحة لأن الذبح أحد مقصودى الهدى فإذا فعله فاعل بغير إذن المض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 كت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ولنا على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عل لا يفتقر إلى النية فإذا فعله غير الصاحب أجزأ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سل ثوبه من النجاسة وعن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ضحية أجزأت عن صاحبها ووقعت موقع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ذا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لو كان بإذن ولأنه إراقة دم تعين إراقته لحق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م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اتل المرتد بغير إذن الإمام ولأن الأرش لو وجب فإنما يجب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 مستحقة الذبح في هذه الأيام متعينة له وما بين كونها مذب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يمة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ولا تفاوت بين القيمتين فتعذر وجود الأرش و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وجب الأرش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 إما أن يجب للمضحى أو للفقراء لا جائز أن يجب للفقراء لأنهم إنما يستحق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ب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فعها إليهم في الحياة لم يجز ولا جائز أن يجب له لأنه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بدل شيء منها كعضو من أعض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 وافقونا في أن الأرش لا ي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ذر إيجابه لعدم م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ذر أضحية في ذمته ثم ذ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أكل من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نا من منع الأكل منها وهو ظاهر كلام أحمد وبناه على الهدى المنذور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 محمول على المع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هود من الأضحية الشرعية ذبحها والأكل منها و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ير من صفة المنذور إلا ا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هدى الواجب بأصل الشرع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منه فالمنذور محمول عليه بخلاف ال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حي عما في البطن وروي ذلك عن ابن عمر وبه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ابن المنذر ولا نعلم مخالفا لهم وليس للعبد والم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تب وأم الول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حوا إلا بإذن سادتهم لأنهم ممنوعون من التصرف بغير إذ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مكاتب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 من التبرع والأضحية تبرع وأما من نصفه حر إذا ملك بجزئه الحر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حي بغير إذن سيده لأن له أن يتبرع بغير 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شترك السبعة فيضحوا بالبدنة و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يجوز أن يشترك في التضحية بالبدنة والبقرة سبعة واج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 تط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وا كلهم متقربين أو يريد بعضهم القربة وبعضهم اللحم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اشتراك في الهدى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تقربين ولا يجوز إذا كان بعضهم غير متقرب لأن الذبح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تخ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ة القربة فيه ولنا ما روي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شترك في الإبل و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بعة منا في 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لنا على أبى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زء المجزأ لا ينقص بإرادة الشريك غير ال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كما لو اختلفت ج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 فأراد بعضهم الت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الف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لمشتركين قسمة اللحم ومنع منه أصحاب الشافعي في وجه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سمة 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يع لحم الهدى والأضحية غير جائز ولنا أن 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شتراك مع أن سنة الهدى والأضحية الأك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تجو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إذ لا يتمكن واحد منهم من الأكل إلا بالقسمة وكذلك الصدقة وال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لم أن القسمة بيع بل هي إفراز حق على ما ذكرناه في باب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يقة سنة عن الغلام شاتان وعن الجارية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يحة التي تذبح عن المولو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طعا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 ويدعى إليه من أجل المولود 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العقيقة الشعر الذ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ها عقائق ومنها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ا هند لا تنكحى بوه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قيقته أحس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عرب سمت الذبيحة عند حلق شعره عقيقة على عاداتهم في 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باسم سببه أو ما جا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شتهر ذلك حتى صار من الأسماء العرفية و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مغمورة فيه فلا يفهم من العقيقة عند الإطلاق إلا الذبيحة وقال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أحمد هذا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عقيقة الذبح نفسه ووجهه أن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 القطع ومنه عق والديه إذا قطعهما والذبح قطع الحلقوم والمريء والود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يقة سنة في قول عامة أهل العلم منهم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عائشة و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ة الأمصار إلا أصحاب الرأي قالوا ليست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أمر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العقيق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ب العقوق فكأنه كره الاس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 له مو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 أن ينسك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موطئه لو وقال الحسن 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اجبة وروي عن بريد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عرضون عليها كما يعرضون على الصلوات الخمس لما روى سمرة بن ج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غلام رهينة بعقيقته تذبح عنه يوم سابعه و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لق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ى هريرة مثل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جيد وروى حديث س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 وأبو داود 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عن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جارية ب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أمر الوجوب ولنا على استحبابها هذه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كرز الكع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شاتان مكافئتان وعن الجارية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غلام شاتان مثلان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قة عن الغلام شات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 قال أبو ال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قة من أمر الناس كانوا يكرهون تركه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قيقة سنة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ق عن الحسن و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حابه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مرتهن بعقيق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يد يرويه أبو هرير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ا أبو حنيفة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قلة علمه ومعرفته بالأخبار وأما بيان كونها غير واجبة فدلي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به أصحاب الرأي من الخبر وما رووه محمول على تأكيد 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ولأنها ذبيحة لسرور حادث فلم تكن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ليمة والنق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يقة أفضل من الصدقة بقيمتها نص عليه 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ما يعق فاست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ت أن يخلف الله عليه إحياء سنة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إحياء السنن واتباعه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ها من التأكيد في الأخبا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يناها ما لم يرد في غيرها ولأنها ذبيحة 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كالوليمة وال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غلام شاتان وعن الجارية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كثر القائلين بها وبه قال ابن عباس وعائش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 وكان ابن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شاة عن الغلام والجارية لما روي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ق عن الحسن شاة وعن الحسين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لا يريان عن الجارية عقيقة لأن العقيقة شكر للنعمة الحاصلة ب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رية لا يحصل بها س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رع لها عقيقة ولنا حديث عائشة وأم ك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وما رووه محمول على الجواز إذا ثبت هذا فالمستحب أن تكون الشاتان متماثلتين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تان مكافئت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ى متماثلتين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تان مكافئت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لما جاء من الحديث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كر والأنثى لما روى في حديث أم كرز أنها 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غلام شاتان مكافئتان وعن الجارية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أن يكون ذكور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سعيد وأبو داود والذكر أفضل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حسين بكبش كبش وضحى بكبشين أقرنين والعقيقة تجرى مجرى الأضحية والأفض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ها الب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 في الأضحية لأنها تشبهها ويستحب استسمانها واستعظ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سانها كذلك وإن خال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ق بكبش واحد أجزأ لما روينا من حديث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بح يوم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 تذبح يوم السابع فإن فات ففي أربع عشر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 ففي إحدى وعشرين ويروى هذا عن عائشة وبه قال إسحاق و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ل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ق عن ول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ت هذا من أمر الناس وما يعجبني ولا نعلم خلاف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القائلين بمشروعيتها في استحباب ذبحها يوم السابع والأصل في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غلام رهينة بعقيقته ت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يوم سابعه ويسمى فيه ويحلق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 في أربع عشرة ثم في أحد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جة فيه قول عائشة رضي الله عنها وهذا 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ها لا تقوله إلا توقي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ذبح قبل ذلك أو بعده أجزأه لأن المقصود يحصل وإن تجاوز أحدا وعشرين ا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في كل 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ه في ثمانية وعشرين فإن لم يكن ففي خمسة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ياسا على ما قبله واحتمل أن يجوز في كل وقت لأن هذا قضاء فا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ضاء الأضحية وغيرها وإن لم يعق أصلا فبلغ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ب فلا عقيقة عليه 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ن هذه المسأ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الوالد يعنى لا يعق عن نفسه لأن السنة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 عن نفسه لأنها مشروعة عنه ولأنه مرتهن بها ف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رع له فكاك نفسه ولنا أنها مشروعة في حق الو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علها غيره كالأج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صدقة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حلق رأس الصبى يوم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لحديث سمرة وإن 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نة شعره فضة فحسن لم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فاطمة لما 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حلقي رأسه وتصدقي بزنة شعره فضة على المساكين والأفا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هل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رو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نه عن محمد بن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 عن الحسن والحسين بكبش كبش وأنه تصدق بوزن شعورهما و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إذا ولدت ول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ت شعره وتصدقت بوزنه ورقا وإن سماه قبل السابع جاز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ليلة لي 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يته باسم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ى الغلام الذي جاءه به أنس بن مالك فحنكه وسماه عبد الله ويست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سن اسمه لأنه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دعو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بأسمائكم وأسماء آب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سنوا أسماء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إلى عبد الله و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وروي عن سعيد بن المسي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أسماء إل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أنبي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وا باسمي ولا تكنوا بكن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معوا بين اسمي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أن يلطخ رأسه بدم كره ذلك أحمد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حكي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تادة أنه مستحب لما روى في حديث سمر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مرتهن بعقيقته تذبح عنه يوم السابع وي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م ع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عن سمرة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أحدا قال هذ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قتادة وأنكره سائ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رهو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غلام عقيقته فأهريقوا عنه دما وأميطوا عنه ال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أن لا يمس بدم لأنه أذى وروى يزيد بن عبد المزنى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 عن الغلام ولا يمس رأسه ب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هذا الحديث ل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رفه و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نجيس له فلا يشرع كلطخه بغيره من النجاس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لد لأحدنا غلام ذبح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طخ رأسه بدمها فلما جاء الإسلام كنا نذبح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لق رأسه ونلطخه بزعفران رواه أبو داود فأما رواية من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هكذا قال سلام بن أبى مطيع ع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س بن دغ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ووهم ه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 ابن أبى عر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م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راه إلا خطأ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صحي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تنب فيها من العيب ما يجتنب في ال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حكم العقيقة حكم الأضحية في سنها وأنه يمنع فيها من ال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فيها من الصفة ما يستحب فيها وكانت عائش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ن أقرن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كر أحب إلى من الأنثى والضأن أحب من المعز فلا يجزئ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ن الجذع من الضأن والثنى من المعز ولا تجوز فيها العوراء البين ع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جاء البين ظلعها والمريضة البين مرضها والعجفاء التي لا تن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ضباء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أكثر من نصف أذنها أو قرنها وتكره فيها الشرقاء والخرقاء والمقا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ابرة ويستحب استشراف العين والأذن كما ذكرنا في الأضحية سواء لأنها تشب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اس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يلها في الأكل والهدية والصدقة سبيلها إلا أنها تطب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نع بلحمها كيف شئت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بخ بماء وملح وتهدى الجيران و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صدق منها بشيء وسئ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فحكى قول ابن سيرين وهذا يدل على أنه ذهب إليه وسئل هل يأكلها كل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ل يأكله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صدق منها بشيء والأشبه قياسها على الأضحية لأنها نسي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ة غير واجبة فأشبهت الأضحية ولأنها أشبهتها في صفاتها وسنها وقدرها وشرو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ها في مصرفها وإن طبخها ودعا إخوانه فأكلوها فحسن ويستحب أن تفصل أعض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سر عظامها لما روي 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شاتان مكافئتان عن الغلام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بخ جدولا ولا يكسر عظم ي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عم ويتصدق وذلك يوم السابع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 الهروى في العقيقة تطبخ جد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سر لها عظم أي عضوا عضوا وهو الج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ال غير المع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ب والشلو والعضو وال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واحد وإنما فعل به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أول ذبيحة ذبحت عن المولود فاستحب فيها ذلك تفاؤلا بالسلامة كذلك قالت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يضا عن عطاء وابن جريج وبه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الجلد والرأس وال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 به وقد ن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حية على خلاف هذا وهو أقيس في مذهبه لأنها ذبيحة لله فلا يباع من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هدى ولأنه تمكن الصدقة بذلك بعينه فلا حاجة إلى بيعه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قل حكم إحداهما إلى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 في المسألتين روايتان ويحتمل أن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من حيث إن الأضحية ذبيحة شرعت يوم النحر فأشبهت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يقة شرع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ور حادث وتجدد نعمة فأشبهت الذبيحة في الول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ذبيحة ها هنا لم ت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فكان له أن يفعل بها ما شاء من بيع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ة بثمن ما بيع منها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به في فضلها وثوابها وحصول الن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للوالد أن يؤذن في أذن ابنه حين ي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عبد الله بن رافع عن أ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في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حين ولدته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عبد العزيز أنه كان إذا ولد له مو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رقة فأذن في أذنه اليمنى وأقام في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ه و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قال لرج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يهنئه باب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هنك الفارس ف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ريك أنه فارس هو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ق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رك في الموهوب وشكرت الواهب و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ت بره وروي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نك أولاد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هبت بعبد الله بن أبى طلحة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و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عك تمر‏؟‏ فناولته تمرات فلاكهن ثم فغر فاه ثم م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عل يتلمظ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أنصار التمر و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ن الفرعة ولا العتيرة وهو قول علماء الأم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بن سيرين فإنه كان يذبح العتيرة في رجب ويروى فيها شيئا والفرعة والفرع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ولد الناقة كانوا يذبحونه لآلهتهم في الجاهلية فنهوا عنها قال ذلك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شيبانى وقال أبو عبيد العتيرة هي الرج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هل الجاهلية إذا طلب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 نذر أن يذبح من غنمه شاة في رجب وهي العتائر 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ذبحونها في رجب من غير نذر جعلوا ذلك سنة فيما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ضح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ضحى وكان منهم من ينذرها كما قد تنذر الأضحية بدليل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أهل بيت أضحاة وعت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الذي قا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دء الإسلام تقرير لما كان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تضي ثبوتها بغير نذ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 ذلك بعد ولأن العتيرة لو كانت هي المنذورة لم تكن منسوخة فإن الإنسان لو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شاة في أي وقت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لوفاء بنذره والله أعلم وروي عن عائش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عة من كل خمس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حديث ثابت ولنا ما روي أبو هرير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ع ولا عت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ذا الحديث متأخر عن الأم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ناسخا ودليل تأخره أمر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اويه أبو هريرة وهو متأخر الإسلا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 في سنة فتح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سنة السابعة من الهجرة والثاني أن الفرع والعت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علهما أمرا متقدما على الإسلام فالظاهر بقاؤهم عليه إلى حين نس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 من غير رفع له ولو قدرنا تقدم النهي على الأمر بها لكانت قد نسخت ثم 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خ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لاف الظاهر إذا ثبت هذا فإن المراد بالخبر نفى كونها سنة لا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ولا كرا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ذبح إنسان ذبيحة في رجب أو ذبح ولد الناقة لحاجته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لصدقة به وإطع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كن ذلك مكروها و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107,2,2)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l-eman.com/feqh/viewchp.asp?BID=308&amp;CID=349#TOP#TOP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feqh/viewchp.asp?BID=308&amp;CID=349#TOP#TOP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l-eman.com/feqh/viewchp.asp?BID=308&amp;CID=349#TOP#TOP" TargetMode="External"/><Relationship Id="rId10" Type="http://schemas.openxmlformats.org/officeDocument/2006/relationships/hyperlink" Target="javascript:openquran(10,88,88)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feqh/viewchp.asp?BID=308&amp;CID=349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308&amp;CID=349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feqh/viewchp.asp?BID=308&amp;CID=349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349#TOP#TOP" TargetMode="External"/><Relationship Id="rId19" Type="http://schemas.openxmlformats.org/officeDocument/2006/relationships/hyperlink" Target="javascript:openquran(21,32,32)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308&amp;CID=349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349#TOP#TOP" TargetMode="External"/><Relationship Id="rId24" Type="http://schemas.openxmlformats.org/officeDocument/2006/relationships/hyperlink" Target="javascript:openquran(21,34,34)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308&amp;CID=349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349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349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349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349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349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349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349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349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349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349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308&amp;CID=349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349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349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349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308&amp;CID=349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308&amp;CID=349#TOP#TOP" TargetMode="External"/><Relationship Id="rId59" Type="http://schemas.openxmlformats.org/officeDocument/2006/relationships/hyperlink" Target="javascript:openquran(21,28,28)" TargetMode="External"/><Relationship Id="rId60" Type="http://schemas.openxmlformats.org/officeDocument/2006/relationships/hyperlink" Target="javascript:openquran(21,36,36)" TargetMode="External"/><Relationship Id="rId61" Type="http://schemas.openxmlformats.org/officeDocument/2006/relationships/hyperlink" Target="javascript:openquran(21,36,36)" TargetMode="External"/><Relationship Id="rId62" Type="http://schemas.openxmlformats.org/officeDocument/2006/relationships/hyperlink" Target="javascript:openquran(21,28,28)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349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308&amp;CID=349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350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350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350#TOP#TOP" TargetMode="External"/><Relationship Id="rId73" Type="http://schemas.openxmlformats.org/officeDocument/2006/relationships/hyperlink" Target="javascript:openquran(21,28,28)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feqh/viewchp.asp?BID=308&amp;CID=350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feqh/viewchp.asp?BID=308&amp;CID=350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feqh/viewchp.asp?BID=308&amp;CID=350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feqh/viewchp.asp?BID=308&amp;CID=350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350#TOP#TOP" TargetMode="External"/><Relationship Id="rId84" Type="http://schemas.openxmlformats.org/officeDocument/2006/relationships/hyperlink" Target="javascript:openquran(1,173,173)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350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feqh/viewchp.asp?BID=308&amp;CID=350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308&amp;CID=350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feqh/viewchp.asp?BID=308&amp;CID=350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feqh/viewchp.asp?BID=308&amp;CID=350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feqh/viewchp.asp?BID=308&amp;CID=350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feqh/viewchp.asp?BID=308&amp;CID=350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feqh/viewchp.asp?BID=308&amp;CID=350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feqh/viewchp.asp?BID=308&amp;CID=350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feqh/viewchp.asp?BID=308&amp;CID=350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feqh/viewchp.asp?BID=308&amp;CID=350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feqh/viewchp.asp?BID=308&amp;CID=350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feqh/viewchp.asp?BID=308&amp;CID=350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feqh/viewchp.asp?BID=308&amp;CID=350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feqh/viewchp.asp?BID=308&amp;CID=350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al-eman.com/feqh/viewchp.asp?BID=308&amp;CID=350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www.al-eman.com/feqh/viewchp.asp?BID=308&amp;CID=350#TOP#TOP" TargetMode="Externa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22:05:00Z</dcterms:created>
  <dc:creator>Wael Salah</dc:creator>
  <dc:description/>
  <dc:language>en-US</dc:language>
  <cp:lastModifiedBy>Wael Salah</cp:lastModifiedBy>
  <dcterms:modified xsi:type="dcterms:W3CDTF">2003-06-21T22:06:00Z</dcterms:modified>
  <cp:revision>6</cp:revision>
  <dc:subject/>
  <dc:title>المغني</dc:title>
</cp:coreProperties>
</file>